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ontconfig 2.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 Red Hat Author(s):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bel Che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imund St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 Red Hat Author(s):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ravin Satpute &lt;psatput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rag Nemade, Pravin Satpute &lt;psatput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rag Nem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UKIJ - Uyghur Computer Science Association (http://www.ukij.org/) Ubuntu Uyghur Translation Team (https://launchpad.net/~ubuntu-l10n-ug) Kenjisoft (http://kenjisoft.homelinux.com/) Bilik (http://www.bilik.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oozbeh Pourn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şat SABI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 Red Hat Author(s):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eskie Manu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nilo Še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wayne Bailey and Translate.org.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Danis Jacquer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trick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 simpara&gt;&lt;simpara&gt;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2003,2004,2006,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Tuomas J. Luk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ontconfig Author(s) This file is distributed under the same license as the fontconfig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ontconfig Author(s) This file is distributed under the same license as the font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harif FarsiWeb, Inc. &lt;license@farsiweb.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Public Domain and UC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909</vt:lpwstr>
  </property>
</Properties>
</file>